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 вебсайта БЧ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rw.by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>т 31.08.2016 №21-07-06/114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м, что согласно письму Управления делами Тарифной политики от 31.08.2016 № ГП/6911-ш с 01.10.2016 по 31.12.2016 к ставкам Тарифной политики СНГ на 2016 фрахтовый год в швейцарских франках (в т. ч. к дополнительным сборам) устанавливается коэффициент пересчета швейцарских франков в доллары США в размере 0,9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уровня тарифов на перевозки грузов осуществляет постоянно действующая комиссия по тарифным вопросам Белорусской железной дороги. Заседания Комиссии проводятся каждый первый и третий вторник месяца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3">
    <w:name w:val="dt3"/>
    <w:basedOn w:val="Normal"/>
    <w:qFormat/>
    <w:pPr>
      <w:spacing w:lineRule="auto" w:line="240" w:before="150" w:after="312"/>
    </w:pPr>
    <w:rPr>
      <w:rFonts w:ascii="Times New Roman" w:hAnsi="Times New Roman" w:eastAsia="Times New Roman" w:cs="Times New Roman"/>
      <w:color w:val="80808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58:00Z</dcterms:created>
  <dc:creator>user</dc:creator>
  <dc:description/>
  <cp:keywords/>
  <dc:language>en-US</dc:language>
  <cp:lastModifiedBy>Пользователь Windows</cp:lastModifiedBy>
  <dcterms:modified xsi:type="dcterms:W3CDTF">2016-09-02T23:06:00Z</dcterms:modified>
  <cp:revision>3</cp:revision>
  <dc:subject/>
  <dc:title/>
</cp:coreProperties>
</file>